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1245898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69169865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52037045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5266918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85351446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67124190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